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579755</wp:posOffset>
                </wp:positionV>
                <wp:extent cx="5130165" cy="660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660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2693"/>
                              <w:gridCol w:w="2693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8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Integrated Learning with Inqui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6" w:hRule="atLeast"/>
                              </w:trPr>
                              <w:tc>
                                <w:tcPr>
                                  <w:tcW w:w="8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tement needs to show what the purpose of Inquiry is for stud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Broad Visio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g. To develop young people who will be skilled communicators, inquiring learners, deep thinkers, passionate about learning, superb managers of self and confident about the fu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arning about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(Big Idea/Inquiry Them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Dominant Learning Areas that the Inquiry will be learning about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arning by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(Mediating Learning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Strategies and tools to use to help us understand and experience by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arning through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(Accessing, sorting and expressing understanding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Dominant learning Areas to develop explicit learning throug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minant Learning Area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eal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ci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cial Sci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Aspects of Technology – eg Nature of Technolog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e content of your integrated inquires will primarily connect with these learning areas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bits of Mind (Key Comp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sing Languages, Symbols and Tex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C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Most units will incorporate most if not all of these essential learning’s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minant Learning Area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e Ar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thematics and Statisti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ngua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chn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Grande" w:hAnsi="Lucida Grande" w:cs="Lucida Grand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veral but not all of these ESL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s will be represented i each inquiry. English and or Māori will be represented in all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8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Grande" w:hAnsi="Lucida Grande" w:cs="Lucida Grand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519.85pt;mso-wrap-distance-left:9pt;mso-wrap-distance-right:9pt;mso-wrap-distance-top:0pt;mso-wrap-distance-bottom:0pt;margin-top:45.65pt;mso-position-vertical-relative:text;margin-left:103.1pt;mso-position-horizontal-relative:page">
                <v:fill opacity="0f"/>
                <v:textbox inset="0in,0in,0in,0in">
                  <w:txbxContent>
                    <w:tbl>
                      <w:tblPr>
                        <w:tblW w:w="8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2693"/>
                        <w:gridCol w:w="2693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80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ntegrated Learning with Inquiry</w:t>
                            </w:r>
                          </w:p>
                        </w:tc>
                      </w:tr>
                      <w:tr>
                        <w:trPr>
                          <w:trHeight w:val="1616" w:hRule="atLeast"/>
                        </w:trPr>
                        <w:tc>
                          <w:tcPr>
                            <w:tcW w:w="80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tement needs to show what the purpose of Inquiry is for stud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road Vis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g. To develop young people who will be skilled communicators, inquiring learners, deep thinkers, passionate about learning, superb managers of self and confident about the future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rning about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Big Idea/Inquiry Them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Dominant Learning Areas that the Inquiry will be learning about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rning by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Mediating Learning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Strategies and tools to use to help us understand and experience by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rning through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Accessing, sorting and expressing understanding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Dominant learning Areas to develop explicit learning through.</w:t>
                            </w:r>
                          </w:p>
                        </w:tc>
                      </w:tr>
                      <w:tr>
                        <w:trPr>
                          <w:trHeight w:val="550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minant Learning Area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cial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Aspects of Technology – eg Nature of Technolog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content of your integrated inquires will primarily connect with these learning areas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bits of Mind (Key Com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ing Languages, Symbols and Tex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Most units will incorporate most if not all of these essential learning’s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minant Learning Area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Ar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hematics and Statist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</w:rPr>
                              <w:t>Several but not all of these ESL</w:t>
                            </w:r>
                            <w:r>
                              <w:rPr>
                                <w:i/>
                                <w:sz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</w:rPr>
                              <w:t xml:space="preserve">s will be represented i each inquiry. English and or Māori will be represented in all. 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80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Grande" w:hAnsi="Lucida Grande" w:cs="Lucida Grand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2:55:00Z</dcterms:created>
  <dc:creator>Ministry of Education</dc:creator>
  <dc:description/>
  <cp:keywords/>
  <dc:language>en-US</dc:language>
  <cp:lastModifiedBy>Ministry of Education</cp:lastModifiedBy>
  <dcterms:modified xsi:type="dcterms:W3CDTF">2009-05-13T00:28:00Z</dcterms:modified>
  <cp:revision>1</cp:revision>
  <dc:subject/>
  <dc:title>Integrated Learning with Inquiry</dc:title>
</cp:coreProperties>
</file>